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s Gallery Midi Sampler Volume I                Released on Sep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the Sound Sit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IDI files contained within the archive are setup for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oundcard or module conforming to the GM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ound device other then the Gravis Ultras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at the volume is too high. The reason for this is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log scale for volume settings, as opposed to other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inear scale. To remedy this problem, use Phat Tran's V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my best to pick songs from a variety of styles for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If I get a positive response from this first volum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out others. If not,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at freejack@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s Gallery Midi Sampler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Title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Dos file name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Who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Amount of GUS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My rambling comment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Air(Suite 3 in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AI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J.S.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2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Nice baroque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ALLEGR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All Nigh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ALLNIGH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Lional Ri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ll done, but ending is ab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CHI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2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7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one will have you clapping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Das Boot (The B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DASBOO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    : 5: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y good version of the popular song Das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ng is also available in MO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Boogie Wo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DORSEYBW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Tommy Do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et another song from the Big Band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EINF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4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Eve of War or Eve of destructio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Ev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To Be With You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EXTRE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3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We needed at least one top 40 so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Gin and Tonic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GINTONIC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0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Slow jazz pie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General Midi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GMDANC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3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Give this song a chance. It starts out slow, but picks up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pian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HALF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HAS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I Will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I_Wil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Light hearted, easy listening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It's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ITSMYLIF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General Midi does Techno, Well sorta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ng is also available in MO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KLA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MITD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3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7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Toe tapping, upbeat pie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NAEC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4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iry rock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Nutcracker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NUTCRACK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Tchaik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Everyone knows this one. Sequenced by Dr Chew /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ONLYYOU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r  : 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2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Classic song from the 50's. I should know who sang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Purple H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P_HAZ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Jimi Hend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General Midi does Rock and Ro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RAGTI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1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Great Old-Time ragtime piece. Reminds me of stuff player p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Rendez-Vous II Parts 1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RENDEZII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r  : Jean Michel Ja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8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1024k (Only 19k to spar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GREAT song from Jean Michel Ja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n Havis did an incredible job sequencing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TRO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4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Very nice bal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When I Fall In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WHENIFA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2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y nice orchestral version of When I Fall In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WIND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4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7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one really bugs me. I know this song, but can't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or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all the blank spots in the s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fill them in and send me a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